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оды этнотерроризма</w:t>
      </w:r>
    </w:p>
    <w:p>
      <w:pPr>
        <w:pStyle w:val="Normal"/>
        <w:rPr/>
      </w:pPr>
      <w:r>
        <w:rPr/>
        <w:t>Сергей Николаевич НОВОХА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, затаив дыхание, смотрела, как большая группа «девушек» без тени стыда раздевалась донага. В награду за «раскрепощённость» каждая должна была получить сотовый телефон.</w:t>
      </w:r>
    </w:p>
    <w:p>
      <w:pPr>
        <w:pStyle w:val="Normal"/>
        <w:rPr/>
      </w:pPr>
      <w:r>
        <w:rPr/>
        <w:t>Лишь двое православных священников и несколько верующих служили молебен об изгнании бесов из тех, кто в этот момент обнажался в магазинах, принадлежащих екатеринбургскому предпринимателю Сергею Савельеву. В своих листовках православные призывали: «Страстное желание нажить как можно больше денег у руководства магазина привело к тому, что они стали соблазнять горожан другой страстью – страстью блуда».</w:t>
      </w:r>
    </w:p>
    <w:p>
      <w:pPr>
        <w:pStyle w:val="Normal"/>
        <w:rPr/>
      </w:pPr>
      <w:r>
        <w:rPr/>
        <w:t>В г. Кирове в одном из ночных клубов проводятся конкурсы на самый большой бюст. Желающих – переизбыток. В волгоградском ночном клубе «Пиранья» подобные представления – не редкость. Недавно прошёл гомосексуальный шабаш. Такие «конкурсы» проходят регулярно в ресторанах, молодёжных и ночных клубах всех крупных городов России.</w:t>
      </w:r>
    </w:p>
    <w:p>
      <w:pPr>
        <w:pStyle w:val="Normal"/>
        <w:rPr/>
      </w:pPr>
      <w:r>
        <w:rPr/>
        <w:t xml:space="preserve">Дело растления русских дошло и до глубинки. В екатеринбургском селе Патруши открылся… стриптиз. Дискотека и стриптиз под яркой вывеской «Ночной клуб Hi-Fi» работает с вечера до утра. В том же селе есть заслуженные народные коллективы: театр, хор русской песни, детский фольклорный коллектив. Однако сегодня в моде то, что внушается этнотеррористами: хорошо всё нерусское. Не в почёте на селе и труд. Директор совхоза посетовал: молодёжь работать в поле, на ферме не хочет, предпочитает сидеть в киоске, торговать сигаретами. Местные власти предлагают крестьянам создавать малые предприятия по бочкотарному, гончарному делу, работать на маслобойнях. А народ, особенно молодёжь, заливает в пластиковые бутылки воду из-под крана и везёт в город на продажу как целебн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осударственной Думы в региональные законодательные органы поступил проект федерального закона «О регулировании платных услуг сексуального характера (в части легализации проституции)». Авторы законопроекта и их сторонники особо упирают на то, что легализация проституции… пополнит бюджеты. По Москве цифра составит 150-200, а по России – 400-500 млн долларов. С тем же успехом авторы могли бы потребовать легализовать продажу наркотиков или заказные убийства. Ведь теневой оборот в этих сферах «услуг» тоже немалый. Председатель комитета по экономической политике Волгоградской областной думы Евгений Сорокин отмечает: «Лично я – категорически против легализации проституции. Давайте лучше создадим такие законы, по которым кормильцем семьи станет мужчина, а женщина будет растить детей». Депутаты Красноярского края, Иркутской, Сахалинской областей придерживаются такой же позиции. Они отклонили законопроект. Однако метастазы распада могут захлестнуть всех здравомыслящих людей. Наш писатель-философ Александр Солженицын в октябре 2003 года заявил: «Все признаки духовного падения русской интеллигенции сегодня совпадают и по истоку, и по времени с нынешним грозным упадком русского национального самосознания – тяжёлым следствием уже столетних бедствий России. Эта духовная деградация вместе с нашим демографическим срывом грозит самому существованию русского народа».</w:t>
      </w:r>
    </w:p>
    <w:p>
      <w:pPr>
        <w:pStyle w:val="Normal"/>
        <w:rPr/>
      </w:pPr>
      <w:r>
        <w:rPr/>
        <w:t>По выводам учёных Академии имени Сеченова главной причиной кризисной демографической ситуации в России является падение духа нации, а не уровень жизни. Депрессия, озлобленность и другие психические процессы приводят к болезням сосудов, сердца, снижению репродуктивных возможностей женского организма. Этим болезням во многом подвержены и богатые слои населения. Бедные подвергаются ещё и «удару бедностью». По данным Института комплексных социальных исследований и фонда Эберта (Германия): «Две трети бедных (которых, по данным директора Института социально-экономических проблем народонаселения РАН Натальи Римашевской, около 60 % населения страны – С.Н.) живут с постоянным ощущением несправедливости всего, что вокруг происходит, с ощущением полной своей беспомощности. Они, эти две трети, не чувствуют поддержки родных и товарищей, уверены, что никто не придёт им на помощь, если что-то случится, и помощь понадобится. Всё это вместе называется чувством угнетённости, моральной, психологической, социальной депрессией».</w:t>
      </w:r>
    </w:p>
    <w:p>
      <w:pPr>
        <w:pStyle w:val="Normal"/>
        <w:rPr/>
      </w:pPr>
      <w:r>
        <w:rPr/>
        <w:t xml:space="preserve">Но главный корень падения духа нации установили учёные Государственного научно-исследовательского Центра профилактической медицины под руководством доктора медицинских и кандидата философских наук Игоря Гундарова, которые изучали причины повышенной смертности в России. Таковыми не являются ни алкоголь, ни табакокурение, ни жирная пища, ни экология, ни гиподинамия, ни бедность, ибо все действия этих причин сегодня не выше, чем в разные периоды нашей недавней истории. По мнению И. Гундарова, причина в другом: «Мы попробовали взглянуть на социально неблагополучные параметры, основываясь на канонах Священного Писания. Получилось, что на 70 % смертность объясняется агрессивностью и озлоблённостью, на 10 % – безысходностью. 15 % составляют экономические параметры и 5 % – неизвестные факторы. Таким образом, на 80 % мы умираем от духовного дискомфорта и утраты смысла жизни… Либеральный образ жизни оказался менее здоровым для всех выбравших его народов». </w:t>
      </w:r>
    </w:p>
    <w:p>
      <w:pPr>
        <w:pStyle w:val="Normal"/>
        <w:rPr/>
      </w:pPr>
      <w:r>
        <w:rPr/>
        <w:t>А орудием вживления либеральных «ценностей» в культуру любого народа оказался этнотерроризм! Средством же достижения целей оказались СМИ. Руководитель клинического отделения Московского НИИ психиатрии профессор Юрий Полищук ещё в 2002 году прямо обвинил российские СМИ в ухудшении психического здоровья россиян. По его данным, каждый третий житель России нуждается в помощи психиатра, психолога, психотерапевта: «Нужно ввести понятие предельно допустимой концентрации негативной информации».</w:t>
      </w:r>
    </w:p>
    <w:p>
      <w:pPr>
        <w:pStyle w:val="Normal"/>
        <w:rPr/>
      </w:pPr>
      <w:r>
        <w:rPr/>
        <w:t>Длительное стрессовое состояние, вызванное отрицательным воздействием, в том числе инокультурных ценностей: насилием, убийствами, порнографией, приводит к разбалансировке гомеостаза. Человек заболевает психической или инфекционной болезнью.</w:t>
      </w:r>
    </w:p>
    <w:p>
      <w:pPr>
        <w:pStyle w:val="Normal"/>
        <w:rPr/>
      </w:pPr>
      <w:r>
        <w:rPr/>
        <w:t xml:space="preserve">Именно этим способом убийства людей пользуются этнотеррористы. </w:t>
      </w:r>
    </w:p>
    <w:p>
      <w:pPr>
        <w:pStyle w:val="Normal"/>
        <w:rPr/>
      </w:pPr>
      <w:r>
        <w:rPr/>
        <w:t xml:space="preserve">Проще говоря, человек превращается в незащищённую мишень для вредного воздействия на его здоровье. Именно в этом цель этнотеррористов: добиться распада народа через распад и гибель отдельных личностей. </w:t>
      </w:r>
    </w:p>
    <w:p>
      <w:pPr>
        <w:pStyle w:val="Normal"/>
        <w:rPr/>
      </w:pPr>
      <w:r>
        <w:rPr/>
        <w:t xml:space="preserve">Депутат Волгоградской областной думы, главный редактор газеты «Интер» Ефим Шустерман, сказал: «Информация должна быть доведена до людей независимо от того, какую она несёт в себе нагрузку». С таким подходом к работе он не удержался бы даже в роли простого журналиста во всех СМИ Запада и Израиля. </w:t>
      </w:r>
    </w:p>
    <w:p>
      <w:pPr>
        <w:pStyle w:val="Normal"/>
        <w:rPr/>
      </w:pPr>
      <w:r>
        <w:rPr/>
        <w:t>Засилье русофобов наблюдается по всей России. Сегодня можно сказать без всякого преувеличения, что Россия – накануне катастрофы, т. к. находится на втором этапе развития этнотеррора.</w:t>
      </w:r>
    </w:p>
    <w:p>
      <w:pPr>
        <w:pStyle w:val="Normal"/>
        <w:rPr/>
      </w:pPr>
      <w:r>
        <w:rPr/>
        <w:t>Русский народ оказался расколот примерно пополам: тех, кто пойдёт и уже идёт за этнотеррористами, 57 %. Они не могут отличить добро от зла, и тех, кто будет защищать свой народ, ибо умеют различить добро от зла. И с ними Бо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31:00Z</dcterms:created>
  <dc:creator>vvv</dc:creator>
  <dc:description/>
  <dc:language>en-US</dc:language>
  <cp:lastModifiedBy>vvv</cp:lastModifiedBy>
  <dcterms:modified xsi:type="dcterms:W3CDTF">2007-04-01T10:33:00Z</dcterms:modified>
  <cp:revision>1</cp:revision>
  <dc:subject/>
  <dc:title>Плоды этнотерроризма</dc:title>
</cp:coreProperties>
</file>